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4435</wp:posOffset>
                </wp:positionH>
                <wp:positionV relativeFrom="paragraph">
                  <wp:posOffset>-285115</wp:posOffset>
                </wp:positionV>
                <wp:extent cx="2971800" cy="390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75pt;mso-wrap-distance-left:9.05pt;mso-wrap-distance-right:9.05pt;mso-wrap-distance-top:0pt;mso-wrap-distance-bottom:0pt;margin-top:-22.4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90" w:hanging="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23.45pt;width:161.35pt;height:23.35pt;mso-wrap-style:none;v-text-anchor:middle;mso-position-vertical:top" type="_x0000_t136">
                            <v:path textpathok="t"/>
                            <v:textpath on="t" fitshape="t" string="Presentation Rubric" style="font-family:&quot;Arial&quot;;font-size:14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23.45pt;width:161.35pt;height:23.35pt;mso-wrap-style:none;v-text-anchor:middle;mso-position-vertical:top" type="_x0000_t136">
            <v:path textpathok="t"/>
            <v:textpath on="t" fitshape="t" string="Presentation Rubric" style="font-family:&quot;Arial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990" w:hanging="0"/>
        <w:rPr/>
      </w:pPr>
      <w:r>
        <w:rPr>
          <w:rFonts w:cs="Arial" w:ascii="Arial" w:hAnsi="Arial"/>
          <w:b/>
          <w:bCs/>
          <w:sz w:val="24"/>
          <w:szCs w:val="24"/>
        </w:rPr>
        <w:t>Topic: ______________________________</w:t>
        <w:tab/>
        <w:tab/>
        <w:tab/>
        <w:tab/>
        <w:t>Date :_______________</w:t>
      </w:r>
    </w:p>
    <w:p>
      <w:pPr>
        <w:pStyle w:val="Normal"/>
        <w:ind w:left="-99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me of presenter:____________________</w:t>
        <w:tab/>
      </w:r>
    </w:p>
    <w:p>
      <w:pPr>
        <w:pStyle w:val="Normal"/>
        <w:ind w:left="-99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me of assessor (individual) : _____________________</w:t>
      </w:r>
    </w:p>
    <w:p>
      <w:pPr>
        <w:pStyle w:val="Normal"/>
        <w:ind w:left="-99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</w:r>
    </w:p>
    <w:tbl>
      <w:tblPr>
        <w:tblW w:w="1027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70"/>
        <w:gridCol w:w="2742"/>
        <w:gridCol w:w="285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le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pproaching Expec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eeting Expec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xceeding Expec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ont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ossess little coverage of the topi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lear timeframe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4605</wp:posOffset>
                      </wp:positionV>
                      <wp:extent cx="4000500" cy="2298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230040"/>
                                <a:chOff x="0" y="0"/>
                                <a:chExt cx="40006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9pt;margin-top:1.15pt;width:315pt;height:18.1pt" coordorigin="1058,23" coordsize="6300,362">
                      <v:rect id="shape_0" fillcolor="white" stroked="t" o:allowincell="t" style="position:absolute;left:1058;top:23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63;top:26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18;top:26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me coverage of the top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lear timeframe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ide coverage of the topi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lear timeframe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se of 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ly one type of source used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46050</wp:posOffset>
                      </wp:positionV>
                      <wp:extent cx="4000500" cy="22987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230040"/>
                                <a:chOff x="0" y="0"/>
                                <a:chExt cx="40006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11.5pt;width:315pt;height:18.1pt" coordorigin="1053,230" coordsize="6300,362">
                      <v:rect id="shape_0" fillcolor="white" stroked="t" o:allowincell="t" style="position:absolute;left:1053;top:230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58;top:232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13;top:232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good mixture of primary and secondary source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good mixture of primary and secondary sources that helps enhance presentation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oherence &amp; Organ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yout of ideas and concepts can be improved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267970</wp:posOffset>
                      </wp:positionV>
                      <wp:extent cx="4000500" cy="2298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230040"/>
                                <a:chOff x="0" y="0"/>
                                <a:chExt cx="40006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21.1pt;width:315pt;height:18.1pt" coordorigin="1053,422" coordsize="6300,362">
                      <v:rect id="shape_0" fillcolor="white" stroked="t" o:allowincell="t" style="position:absolute;left:1053;top:422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58;top:424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13;top:424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deas and concepts clearly stated and generally well sequenced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l ideas and concepts clearly stated and logically sequenced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ral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iculation of ideas can be improv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elivery tends to be too fast or slow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ttle eye contact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241300</wp:posOffset>
                      </wp:positionV>
                      <wp:extent cx="4000500" cy="2298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230040"/>
                                <a:chOff x="0" y="0"/>
                                <a:chExt cx="40006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19pt;width:315pt;height:18.1pt" coordorigin="1053,380" coordsize="6300,362">
                      <v:rect id="shape_0" fillcolor="white" stroked="t" o:allowincell="t" style="position:absolute;left:1053;top:380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58;top:382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13;top:382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ood articul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ivery can be improv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me eye contact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ry good and clear articul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elivery is smoot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ght pauses and pacing, and good eye contact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wareness of Aud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me awareness of the audi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ble to keep audience engaged occasionally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248920</wp:posOffset>
                      </wp:positionV>
                      <wp:extent cx="4000500" cy="22987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230040"/>
                                <a:chOff x="0" y="0"/>
                                <a:chExt cx="40006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19.6pt;width:315pt;height:18.1pt" coordorigin="1053,392" coordsize="6300,362">
                      <v:rect id="shape_0" fillcolor="white" stroked="t" o:allowincell="t" style="position:absolute;left:1053;top:392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58;top:394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13;top:394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ally aware of the audience respo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ally able to keep the audience engaged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ully aware of the audience respo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lexible enough to keep the audience completely engaged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ngth of Pre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424815</wp:posOffset>
                      </wp:positionV>
                      <wp:extent cx="4000500" cy="22987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230040"/>
                                <a:chOff x="0" y="0"/>
                                <a:chExt cx="40006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33.45pt;width:315pt;height:18.1pt" coordorigin="1053,669" coordsize="6300,362">
                      <v:rect id="shape_0" fillcolor="white" stroked="t" o:allowincell="t" style="position:absolute;left:1053;top:669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58;top:671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13;top:671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1"/>
                <w:szCs w:val="21"/>
              </w:rPr>
              <w:t>+/- 5 minutes of allotted tim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+/- 4 minutes of allotted ti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+/- 3 minutes of allotted time</w:t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ther 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ind w:left="-990" w:hanging="0"/>
        <w:rPr/>
      </w:pPr>
      <w:r>
        <w:rPr>
          <w:rFonts w:cs="Arial" w:ascii="Arial" w:hAnsi="Arial"/>
          <w:b/>
          <w:bCs/>
          <w:sz w:val="24"/>
          <w:szCs w:val="24"/>
        </w:rPr>
        <w:t>Topic: ______________________________</w:t>
        <w:tab/>
        <w:tab/>
        <w:tab/>
        <w:tab/>
        <w:t>Date :_______________</w:t>
      </w:r>
    </w:p>
    <w:p>
      <w:pPr>
        <w:pStyle w:val="Normal"/>
        <w:ind w:left="-99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me of presenter:____________________</w:t>
        <w:tab/>
      </w:r>
    </w:p>
    <w:p>
      <w:pPr>
        <w:pStyle w:val="Normal"/>
        <w:ind w:left="-99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me of assessor (group) : _____________________</w:t>
      </w:r>
    </w:p>
    <w:p>
      <w:pPr>
        <w:pStyle w:val="Normal"/>
        <w:ind w:left="-99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7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70"/>
        <w:gridCol w:w="2742"/>
        <w:gridCol w:w="285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le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pproaching Expec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eeting Expec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xceeding Expec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ont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ossess little coverage of the topi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lear timeframe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4605</wp:posOffset>
                      </wp:positionV>
                      <wp:extent cx="4000500" cy="22987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230040"/>
                                <a:chOff x="0" y="0"/>
                                <a:chExt cx="40006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9pt;margin-top:1.15pt;width:315pt;height:18.1pt" coordorigin="1058,23" coordsize="6300,362">
                      <v:rect id="shape_0" fillcolor="white" stroked="t" o:allowincell="t" style="position:absolute;left:1058;top:23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63;top:26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18;top:26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me coverage of the top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lear timeframe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ide coverage of the topi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lear timeframe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se of 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ly one type of source used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46050</wp:posOffset>
                      </wp:positionV>
                      <wp:extent cx="4000500" cy="2298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230040"/>
                                <a:chOff x="0" y="0"/>
                                <a:chExt cx="40006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11.5pt;width:315pt;height:18.1pt" coordorigin="1053,230" coordsize="6300,362">
                      <v:rect id="shape_0" fillcolor="white" stroked="t" o:allowincell="t" style="position:absolute;left:1053;top:230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58;top:232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13;top:232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good mixture of primary and secondary source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good mixture of primary and secondary sources that helps enhance presentation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oherence &amp; Organ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yout of ideas and concepts can be improved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267970</wp:posOffset>
                      </wp:positionV>
                      <wp:extent cx="4000500" cy="22987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230040"/>
                                <a:chOff x="0" y="0"/>
                                <a:chExt cx="40006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21.1pt;width:315pt;height:18.1pt" coordorigin="1053,422" coordsize="6300,362">
                      <v:rect id="shape_0" fillcolor="white" stroked="t" o:allowincell="t" style="position:absolute;left:1053;top:422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58;top:424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13;top:424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deas and concepts clearly stated and generally well sequenced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l ideas and concepts clearly stated and logically sequenced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ral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iculation of ideas can be improv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elivery tends to be too fast or slow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ttle eye contact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241300</wp:posOffset>
                      </wp:positionV>
                      <wp:extent cx="4000500" cy="22987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230040"/>
                                <a:chOff x="0" y="0"/>
                                <a:chExt cx="40006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19pt;width:315pt;height:18.1pt" coordorigin="1053,380" coordsize="6300,362">
                      <v:rect id="shape_0" fillcolor="white" stroked="t" o:allowincell="t" style="position:absolute;left:1053;top:380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58;top:382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13;top:382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ood articul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ivery can be improv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me eye contact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ry good and clear articul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elivery is smoot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ght pauses and pacing, and good eye contact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wareness of Aud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me awareness of the audi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ble to keep audience engaged occasionally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248920</wp:posOffset>
                      </wp:positionV>
                      <wp:extent cx="4000500" cy="22987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230040"/>
                                <a:chOff x="0" y="0"/>
                                <a:chExt cx="40006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19.6pt;width:315pt;height:18.1pt" coordorigin="1053,392" coordsize="6300,362">
                      <v:rect id="shape_0" fillcolor="white" stroked="t" o:allowincell="t" style="position:absolute;left:1053;top:392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58;top:394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13;top:394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ally aware of the audience respo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rally able to keep the audience engaged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ully aware of the audience respo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Flexible enough to keep the audience completely engaged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ngth of Pre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424815</wp:posOffset>
                      </wp:positionV>
                      <wp:extent cx="4000500" cy="22987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230040"/>
                                <a:chOff x="0" y="0"/>
                                <a:chExt cx="40006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33.45pt;width:315pt;height:18.1pt" coordorigin="1053,669" coordsize="6300,362">
                      <v:rect id="shape_0" fillcolor="white" stroked="t" o:allowincell="t" style="position:absolute;left:1053;top:669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58;top:671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13;top:671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1"/>
                <w:szCs w:val="21"/>
              </w:rPr>
              <w:t>+/- 5 minutes of allotted tim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+/- 4 minutes of allotted ti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+/- 3 minutes of allotted time</w:t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ther 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ind w:left="-99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929" w:gutter="0" w:header="0" w:top="993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HCI/TanJL/09_group assessment of present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0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mall">
    <w:name w:val="small"/>
    <w:basedOn w:val="Normal"/>
    <w:qFormat/>
    <w:pPr>
      <w:spacing w:lineRule="atLeast" w:line="195" w:before="100" w:after="100"/>
    </w:pPr>
    <w:rPr>
      <w:rFonts w:eastAsia="SimSun;宋体"/>
      <w:color w:val="000000"/>
      <w:sz w:val="17"/>
      <w:szCs w:val="17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2:45:00Z</dcterms:created>
  <dc:creator>MS TAN KIAT PING YVONNE</dc:creator>
  <dc:description/>
  <cp:keywords/>
  <dc:language>en-US</dc:language>
  <cp:lastModifiedBy>tanjl</cp:lastModifiedBy>
  <cp:lastPrinted>2009-01-14T09:50:00Z</cp:lastPrinted>
  <dcterms:modified xsi:type="dcterms:W3CDTF">2009-01-14T01:52:00Z</dcterms:modified>
  <cp:revision>4</cp:revision>
  <dc:subject/>
  <dc:title>Name :</dc:title>
</cp:coreProperties>
</file>